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88/14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RUK TECZEK OKOLICZNOŚCIOWYCH DLA WYDZIAŁU FILOLOGICZNO – HISTORYCZNEGO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37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4-07-23T08:37:00Z</dcterms:modified>
  <cp:revision>2</cp:revision>
  <dc:subject/>
  <dc:title/>
</cp:coreProperties>
</file>